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июля 2014 г. № 2394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и дополнения в распоря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эрии города Архангельска от 26.05.2014 № 1662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Федеральным законом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с изменениями)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07.2014 № 5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нести в распоряжение от 26.05.2014 г. № 1662р следующие изменения и дополнение: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8"/>
        </w:rPr>
        <w:t>а) пункт 2 изложить в следующей редакции: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8"/>
        </w:rPr>
        <w:t>«2. 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арендуемого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3 128 000 рублей, в т.числе НДС – 477 152,5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»;</w:t>
      </w:r>
    </w:p>
    <w:p>
      <w:pPr>
        <w:pStyle w:val="TextBodyIndent"/>
        <w:rPr/>
      </w:pPr>
      <w:r>
        <w:rPr/>
        <w:t xml:space="preserve">б) дополнить пунктом 3 следующего содержания: 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</w:t>
      </w:r>
      <w:r>
        <w:rPr/>
        <w:t>«3. 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»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</w:t>
      </w:r>
      <w:r>
        <w:rPr/>
        <w:t>в) пункт 3 считать пунктом 4.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8-01T13:01:00Z</dcterms:modified>
  <cp:revision>3</cp:revision>
  <dc:subject/>
  <dc:title>ГЛАВА МУНИЦИПАЛЬНОГО ОБРАЗОВАНИЯ</dc:title>
</cp:coreProperties>
</file>